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1701"/>
        <w:gridCol w:w="2977"/>
      </w:tblGrid>
      <w:tr>
        <w:trPr/>
        <w:tc>
          <w:tcPr>
            <w:tcW w:w="538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варительно  утвержден Советом директоров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АО «Росигрушка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токол № 196 от 23.03. </w:t>
            </w:r>
            <w:r>
              <w:rPr>
                <w:rFonts w:cs="Times New Roman" w:ascii="Times New Roman" w:hAnsi="Times New Roman"/>
              </w:rPr>
              <w:t>2010 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Совета директоров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АО «Росигрушка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 А.А.Истенк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екретарь Совета директоров ОАО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Росигрушка»________________ Кучерова Л.Т.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твержден годовым собранием акционеров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АО «Росигрушка»    2010 г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21 от 28.05.2010 г.</w:t>
            </w:r>
          </w:p>
        </w:tc>
      </w:tr>
    </w:tbl>
    <w:p>
      <w:pPr>
        <w:pStyle w:val="Normal"/>
        <w:spacing w:before="4320" w:after="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ГОДОВОЙ ОТЧЕТ</w:t>
        <w:br/>
        <w:t>открытого акционерного общества Рославльская игрушка</w:t>
      </w:r>
    </w:p>
    <w:p>
      <w:pPr>
        <w:pStyle w:val="Normal"/>
        <w:spacing w:before="4320" w:after="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(ОАО « Росигрушка»)</w:t>
      </w:r>
    </w:p>
    <w:p>
      <w:pPr>
        <w:pStyle w:val="Normal"/>
        <w:spacing w:before="4320" w:after="6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о результатам  2009 финансового года</w:t>
        <w:br/>
        <w:br/>
      </w:r>
    </w:p>
    <w:p>
      <w:pPr>
        <w:pStyle w:val="Normal"/>
        <w:ind w:firstLine="42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4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енеральный директор__________________________ М.В.Максимова</w:t>
      </w:r>
    </w:p>
    <w:p>
      <w:pPr>
        <w:pStyle w:val="Normal"/>
        <w:ind w:firstLine="4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ый бухгалтер_____________________________В.М. Гаврилова</w:t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>Годовое общее собрание акционеров ОАО «Росигрушка»</w:t>
      </w:r>
    </w:p>
    <w:p>
      <w:pPr>
        <w:pStyle w:val="Normal"/>
        <w:ind w:firstLine="425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8.мая  2010 г.</w:t>
      </w:r>
    </w:p>
    <w:p>
      <w:pPr>
        <w:pStyle w:val="Normal"/>
        <w:ind w:firstLine="425"/>
        <w:jc w:val="right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Годовой отчет Общества за 2009 год</w:t>
      </w:r>
    </w:p>
    <w:p>
      <w:pPr>
        <w:pStyle w:val="Normal"/>
        <w:ind w:firstLine="425"/>
        <w:jc w:val="right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одовое общее собрание акционеров Открытого акционерного общества «Росигрушка» 2010 г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одовой отчет Общества за 2009 год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.Положение Общества в отрасл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Приоритетные направления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.Отчет Совета директоров Общества о результатах развития Общества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Отчет о выплате объявленных (начисленных) дивидендов по акциям Обществ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5.Описание основных факторов риска, связанных с деятельностью Обществ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6.Крупные сделки и сделки с заинтересованностью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7.Информация о составе Совета директоров Обществ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8.Информация об исполнительном органе Обществ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9. Критерии определения и размеры вознаграждений (компенсации расходов) членов Совета Директоров и Исполнительного органа Общества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0.Сведения о соблюдении Обществом Кодекса Корпоративного Поведения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1.Прочая информация</w:t>
      </w:r>
    </w:p>
    <w:p>
      <w:pPr>
        <w:pStyle w:val="Normal"/>
        <w:ind w:firstLine="425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425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.</w:t>
        <w:tab/>
        <w:t>Положение акционерного общества в отрасл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бщество производит и реализует продукцию собственного производства (игры и игрушки) на основных рынках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Общество осуществляет хозяйственную деятельность преимущественно на территории Российской Федерации. К числу географических областей, приносящих 10 и более процентов дохода за 2009 год, относятся Центральный район, в частности регион г.Москвы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остаточный запас сырья обеспечивает непрерывный производственный процесс, поэтому основная хозяйственная деятельность Общества постоянна, не носит сезонный характе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</w:t>
        <w:tab/>
        <w:t>Приоритетные направления деятельности акционерного общества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u w:val="single"/>
          <w:lang w:val="ru-RU"/>
        </w:rPr>
        <w:t>Продаж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бъем продаж в 2010 г. планируется в размере  90 млн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u w:val="single"/>
          <w:lang w:val="ru-RU"/>
        </w:rPr>
        <w:t>Инвести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лан развития ОАО «Росигрушка» в 2010 г. направлен на повышение качества выпускаемых игр и игрушек, увеличение ассортимента выпускаемых игр и игрушек, повышение конкурентоспособности, снижение себестоимости производимой продук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u w:val="single"/>
          <w:lang w:val="ru-RU"/>
        </w:rPr>
        <w:t>Стратегия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 2010 г. планируется продавать продукцию ОАО «Росигрушка» на территории Российской Федерации, а также выход на основные рынки в странах СН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</w:t>
        <w:tab/>
        <w:t>Отчет Совета директоров Общества о результатах развития Общества по приоритетным направлениям деятельности Общества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В течение  всего  2009 года общество продолжало наращивать  темпы выпуска готовой продукции. За  отчетный  период  2009 года  выручка от продажи  готовой продукции   составила  73,661 млн</w:t>
      </w:r>
      <w:r>
        <w:rPr>
          <w:rFonts w:cs="Times New Roman" w:ascii="Times New Roman" w:hAnsi="Times New Roman"/>
          <w:color w:val="FF0000"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руб.,  в 2008г-  64,117 млн. руб. (увеличение  объема  по  сравнению  с  2008г   на 15%). Выпуск готовой продукции в отчетном году   составила 80,319 млн.  руб., в 2008г–62,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124 млн. руб.,  рост составляет 29,3%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ной продукцией предприятия является пластмассовая  игрушка, она составляет в общем объеме  продукции 99%.  Кроме  игрушки  в 2009г  предприятие  выпускало бачки  омывателей  стекол  для   ООО «Автоком-снаб» г. Калуга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Значительное   увеличение   темпов роста  продукции произошел в связи с  внедрением новых оснасток на приобретенных в лизинг термопластавтоматов производства фирмы «</w:t>
      </w:r>
      <w:r>
        <w:rPr>
          <w:rFonts w:cs="Times New Roman" w:ascii="Times New Roman" w:hAnsi="Times New Roman"/>
        </w:rPr>
        <w:t>Dema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rgote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mbH</w:t>
      </w:r>
      <w:r>
        <w:rPr>
          <w:rFonts w:cs="Times New Roman" w:ascii="Times New Roman" w:hAnsi="Times New Roman"/>
          <w:lang w:val="ru-RU"/>
        </w:rPr>
        <w:t>, Германия.  В настоящее время  в производство внедряются горячеканальные  прессформы для  производства  65 новых наименований изделий песочных набор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2009года  нами были оплачены  2199 тыс. руб. </w:t>
      </w:r>
      <w:r>
        <w:rPr>
          <w:rFonts w:cs="Times New Roman" w:ascii="Times New Roman" w:hAnsi="Times New Roman"/>
          <w:szCs w:val="24"/>
          <w:lang w:val="ru-RU"/>
        </w:rPr>
        <w:t>ОАО «Кропоткинский завод МиССП»</w:t>
      </w:r>
      <w:r>
        <w:rPr>
          <w:rFonts w:cs="Times New Roman" w:ascii="Times New Roman" w:hAnsi="Times New Roman"/>
          <w:lang w:val="ru-RU"/>
        </w:rPr>
        <w:t xml:space="preserve">   за две полуавтоматические  многоручьевые  выдувные  установки  (ПВМУ) и 12 выдувных форм на конусные  и  мини пирамиды. Это оборудование было сдано в аренду предприятию ООО «Фармпласт»  в г. Железногорске,  где оно проходит  доработку,  на доработанном оборудовании предприятие ООО «Фармпласт» производит  для нашего производства полуфабрикаты для пирамид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rFonts w:cs="Times New Roman" w:ascii="Times New Roman" w:hAnsi="Times New Roman"/>
          <w:lang w:val="ru-RU"/>
        </w:rPr>
        <w:t>В течение  2009 года на предприятии было разработано и внедрено  14 видов новых  конструкторов и развивающих наборов. Была внедрена новая упаковка изделий в сетку с использованием декоративной шестигранной коробки, что значительно улучшило товарный вид изделий.</w:t>
      </w:r>
    </w:p>
    <w:p>
      <w:pPr>
        <w:pStyle w:val="Normal"/>
        <w:tabs>
          <w:tab w:val="clear" w:pos="708"/>
          <w:tab w:val="left" w:pos="3480" w:leader="none"/>
        </w:tabs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   2009г    спрос на игрушку  продолжает расти,  расширяется рынок  сбыта, продукция отгружается в регионы   Москвы и Подмосковья,  районы Центральной России, Зауралье, Сибирь, Казахстан, а также  планируется выход на основные рынки в странах СНГ.</w:t>
      </w:r>
    </w:p>
    <w:p>
      <w:pPr>
        <w:pStyle w:val="Normal"/>
        <w:ind w:firstLine="56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 ноября 2007 года предприятие стало действительным членом Национальной Ассоциации Игрушечников России (НАИР), которая ведет активную работу по защите интересов российских производителей игрушки, сотрудничает  с Комитетом ГД по делам женщин, семьи и детей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lang w:val="ru-RU"/>
        </w:rPr>
        <w:t>В планах –  модернизация и механизация складов,  производства, освоение новых технологий и видов игрушек.</w:t>
      </w:r>
    </w:p>
    <w:p>
      <w:pPr>
        <w:pStyle w:val="Normal"/>
        <w:ind w:firstLine="425"/>
        <w:rPr>
          <w:rFonts w:ascii="Times New Roman" w:hAnsi="Times New Roman" w:cs="Times New Roman"/>
          <w:u w:val="single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</w:t>
        <w:tab/>
        <w:t>Отчет о выплате объявленных (начисленных) дивидендов по акциям Общества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 соответствии с решением годового общего собрания акционеров от «_17__»___апреля_ 2008 г. дивиденды по акциям Общества по итогам 2008 г. не выплачивались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5. Описание основных факторов риска, связанных с деятельностью Обществ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5.1. Отраслевые риски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К основным отраслевым рискам, которые могут негативно повлиять на темпы развития компании, относятся: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зменения в области законодательства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литика государства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бщее замедление темпов экономического роста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lang w:val="ru-RU"/>
        </w:rPr>
        <w:t>- снижение реально располагаемых доходов населения и, как следствие, снижение платежеспособности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езкое изменение цен на сырье, связанное, с изменениями мировых цена на сырье, а также как следствие резких колебаний обменных курсов;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ост транспортных тарифов;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силение конкуренции со стороны импорта, в большей степени притока дешевой игрушки, произведенной Республикой Китай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ля снижения негативных последствий таких рисков возможно изменение маркетинговой политики, поиск альтернативных поставщиков сырья и заключение долгосрочных договоров на поставку сырья, изменения ассортиментного ряда реализуемой игрушки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5.2. Страновые   и региональные риски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сновная деятельность ОАО «Росигрушка» осуществляется в России. В настоящее время к основных рискам можно отнести изменения в законодательстве, изменения таможенных ставок, снижение темпов экономического роста и, как следствие, снижение реально располагаемых доходов населения. Дополнительным источником риска является высокая инфляция цен производителей, которая ведет к росту цен на потребляемые компанией сырье и материалы, что ведет к снижению прибыли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3. Финансовые риски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Основными рисками для компании являются валютный и процентный риски. В связи с тем, что ряд обязательств перед поставщиками сырья, материалов, оборудования, услуг, привязаны к изменению курса иностранной валюты к рублю, то изменение валютных курсов может оказать негативное влияние на стоимость затрат и снижение прибыли компании. 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lang w:val="ru-RU"/>
        </w:rPr>
        <w:tab/>
        <w:t xml:space="preserve">Процентный риск связан с тенденцией роста процентных ставок, а также с возможным ухудшением ситуации с ликвидностью на Российском рынке, что может отразиться в повышении как ставок по заемным средствам, так и налоговых ставок. 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настоящее время идёт снижение процентных ставок по заёмным средствам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00" w:hanging="36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6.</w:t>
        <w:tab/>
        <w:t>Крупные сделки и сделки с заинтересованностью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4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 декабря 2008 года ( протокол  № 183- а от 8 декабря 2008 г) Советом директоров была  одобрена сделка с заинтересованностью  между ИП Истенко А.А. и ОАО «Росигрушка ( договор аренды   оборудования и оснастки  для производства игр и игрушек).  Действие договора продлено до 31.12.2010г. (Протокол  Совета директоров №194 от 24 декабря 2009г.</w:t>
      </w:r>
    </w:p>
    <w:p>
      <w:pPr>
        <w:pStyle w:val="Normal"/>
        <w:ind w:firstLine="425"/>
        <w:rPr>
          <w:rFonts w:ascii="Times New Roman" w:hAnsi="Times New Roman" w:cs="Times New Roman"/>
          <w:color w:val="444444"/>
          <w:lang w:val="ru-RU"/>
        </w:rPr>
      </w:pPr>
      <w:r>
        <w:rPr>
          <w:rFonts w:cs="Times New Roman" w:ascii="Times New Roman" w:hAnsi="Times New Roman"/>
          <w:color w:val="44444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00" w:hanging="360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7.</w:t>
        <w:tab/>
        <w:t>Информация о составе Совета директоров Общества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 соответствии с решением годового общего собрания акционеров от «_17__»___апреля_ 2009 г.,  Совет директоров Общества был сформирован в следующем составе: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80" w:hanging="0"/>
        <w:rPr/>
      </w:pPr>
      <w:r>
        <w:rPr/>
        <w:tab/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8"/>
        <w:gridCol w:w="4304"/>
        <w:gridCol w:w="2152"/>
      </w:tblGrid>
      <w:tr>
        <w:trPr/>
        <w:tc>
          <w:tcPr>
            <w:tcW w:w="3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4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боты, год рождения</w:t>
            </w:r>
          </w:p>
        </w:tc>
        <w:tc>
          <w:tcPr>
            <w:tcW w:w="2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ладения акциями Общества</w:t>
            </w:r>
          </w:p>
        </w:tc>
      </w:tr>
      <w:tr>
        <w:trPr/>
        <w:tc>
          <w:tcPr>
            <w:tcW w:w="3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енко Александр Алексеевич</w:t>
            </w:r>
          </w:p>
        </w:tc>
        <w:tc>
          <w:tcPr>
            <w:tcW w:w="4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едатель Совета директоров ОАО « Росигрушка», 1955г</w:t>
            </w:r>
          </w:p>
        </w:tc>
        <w:tc>
          <w:tcPr>
            <w:tcW w:w="2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</w:tr>
      <w:tr>
        <w:trPr/>
        <w:tc>
          <w:tcPr>
            <w:tcW w:w="3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 Маргарита Владимировна</w:t>
            </w:r>
          </w:p>
        </w:tc>
        <w:tc>
          <w:tcPr>
            <w:tcW w:w="4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енеральный директор ОАО «Рославльская игрушка», 1958 г.р.</w:t>
            </w:r>
          </w:p>
        </w:tc>
        <w:tc>
          <w:tcPr>
            <w:tcW w:w="2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</w:tr>
      <w:tr>
        <w:trPr/>
        <w:tc>
          <w:tcPr>
            <w:tcW w:w="3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оленко  Александра Викторовна</w:t>
            </w:r>
          </w:p>
        </w:tc>
        <w:tc>
          <w:tcPr>
            <w:tcW w:w="4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.1988г.р.</w:t>
            </w:r>
          </w:p>
        </w:tc>
        <w:tc>
          <w:tcPr>
            <w:tcW w:w="2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9%</w:t>
            </w:r>
          </w:p>
        </w:tc>
      </w:tr>
      <w:tr>
        <w:trPr/>
        <w:tc>
          <w:tcPr>
            <w:tcW w:w="3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елина Елена Юрьевна</w:t>
            </w:r>
          </w:p>
        </w:tc>
        <w:tc>
          <w:tcPr>
            <w:tcW w:w="4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нансовый директор ЗАО «Русский стиль», 1978 г.р.</w:t>
            </w:r>
          </w:p>
        </w:tc>
        <w:tc>
          <w:tcPr>
            <w:tcW w:w="2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3%</w:t>
            </w:r>
          </w:p>
        </w:tc>
      </w:tr>
      <w:tr>
        <w:trPr/>
        <w:tc>
          <w:tcPr>
            <w:tcW w:w="3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ерова Людмила Тихоновна</w:t>
            </w:r>
          </w:p>
        </w:tc>
        <w:tc>
          <w:tcPr>
            <w:tcW w:w="4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цеха ОАО «Росигрушка»</w:t>
            </w:r>
          </w:p>
        </w:tc>
        <w:tc>
          <w:tcPr>
            <w:tcW w:w="2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Информация об исполнительном органе Общества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 соответствии со ст.6 Устава Общества руководство текущей деятельностью Общества осуществляется единоличным исполнительным органом Общества (Генеральным директором)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Назначение генерального директора осуществляется по решению Совета директоров. Генеральный директор осуществляет свою деятельность в соответствии с законодательством, Уставом, решениями Собрания, Совета директоров, а также в соответствии с договором, заключаемым им с Обществом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 соответствии с решением Совета директоров ОАО «Рославльская игрушка» от «_17__»___апреля_2009__ г., генеральным директором ОАО «Рославльская игрушка» назначена Максимова Маргарита Владимировна. В собственности М.В.Максимовой акций ОАО «Рославльская игрушка» нет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9. Критерии определения и размеры вознаграждений (компенсации расходов) членов Совета Директоров и Исполнительного органа Общества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 соответствии с п.2 ст.64 закона «Об акционерных обществах» по решению общего собрания акционеров Общества членам Совета директоров Общества в период исполнения ими своих обязанностей могут выплачиваться вознаграждение и (или) компенсироваться расходы, связанные с исполнением ими функций членов Совета директоров Общества. Размеры таких вознаграждений и компенсаций устанавливаются решением общего собрания акционеров. В течение 2009 г. решений о выплате вознаграждений и (или) компенсаций членам Совета директоров      не принималось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 соответствии с п.3 ст.69 закона «Об акционерных обществах» права и обязанности Генерального директора Общества регулируются указанным законом, а также Уставом Общества, также контрактом, заключаемым Генеральным директором с Обществом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0.</w:t>
        <w:tab/>
        <w:t>Сведения о соблюдении Обществом Кодекса Корпоративного Поведения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кционеры Общества обеспечены надежными эффективными способами учета прав собственности на акции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кционеры имеют право участвовать в управлении Обществом путем принятия решения по наиболее важным вопросам деятельности Общества на общем собрании акционеров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кционеры имеют равные возможности для доступа к одинаковой информации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Акционеры имеют возможность получать полную достоверную информацию, в том числе о финансовом положении Общества, результатах его деятельности, об управлении Обществом, а также о существенных фактах, затрагивающих его финансово-хозяйственную деятельность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 Обществе осуществляется контроль  за использованием конфиденциальной и служебной информации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Деятельность Общества осуществляется с соблюдением требований, установленных Кодексом корпоративного поведения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1.</w:t>
        <w:tab/>
        <w:t>Прочая информация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ая информация, подлежащая включению в годовой отчет о деятельности Общества, Уставом Общества и иными внутренними документами не предусмотрена.</w:t>
      </w:r>
    </w:p>
    <w:p>
      <w:pPr>
        <w:pStyle w:val="Normal"/>
        <w:ind w:lef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i/>
          <w:i/>
          <w:color w:val="FF0000"/>
          <w:lang w:val="ru-RU"/>
        </w:rPr>
      </w:pPr>
      <w:r>
        <w:rPr>
          <w:rFonts w:cs="Times New Roman" w:ascii="Times New Roman" w:hAnsi="Times New Roman"/>
          <w:b/>
          <w:i/>
          <w:color w:val="FF0000"/>
          <w:lang w:val="ru-RU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i/>
          <w:i/>
          <w:color w:val="FF0000"/>
          <w:lang w:val="ru-RU"/>
        </w:rPr>
      </w:pPr>
      <w:r>
        <w:rPr>
          <w:rFonts w:cs="Times New Roman" w:ascii="Times New Roman" w:hAnsi="Times New Roman"/>
          <w:b/>
          <w:i/>
          <w:color w:val="FF0000"/>
          <w:lang w:val="ru-RU"/>
        </w:rPr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i/>
          <w:i/>
          <w:color w:val="FF0000"/>
          <w:lang w:val="ru-RU"/>
        </w:rPr>
      </w:pPr>
      <w:r>
        <w:rPr>
          <w:rFonts w:cs="Times New Roman" w:ascii="Times New Roman" w:hAnsi="Times New Roman"/>
          <w:b/>
          <w:i/>
          <w:color w:val="FF0000"/>
          <w:lang w:val="ru-RU"/>
        </w:rPr>
      </w:r>
    </w:p>
    <w:sectPr>
      <w:type w:val="nextPage"/>
      <w:pgSz w:w="12240" w:h="15840"/>
      <w:pgMar w:left="993" w:right="118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1:26:00Z</dcterms:created>
  <dc:creator>Urist_efko3</dc:creator>
  <dc:description/>
  <cp:keywords/>
  <dc:language>en-US</dc:language>
  <cp:lastModifiedBy>ЛТ</cp:lastModifiedBy>
  <dcterms:modified xsi:type="dcterms:W3CDTF">2010-05-20T05:54:00Z</dcterms:modified>
  <cp:revision>8</cp:revision>
  <dc:subject/>
  <dc:title>Годовой отчет </dc:title>
</cp:coreProperties>
</file>