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701"/>
        <w:gridCol w:w="2977"/>
      </w:tblGrid>
      <w:tr>
        <w:trPr/>
        <w:tc>
          <w:tcPr>
            <w:tcW w:w="53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варительно  утвержден Советом директор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АО «Росигрушка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218 от 23.03. 2012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Совета директор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АО «Росигрушк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 А.А.Истен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кретарь Совета директоров ОА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осигрушка»________________ Кучерова Л.Т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твержден годовым собранием акционер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АО «Росигрушка»    2012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23 от 25.05.2012 г.</w:t>
            </w:r>
          </w:p>
        </w:tc>
      </w:tr>
    </w:tbl>
    <w:p>
      <w:pPr>
        <w:pStyle w:val="Normal"/>
        <w:spacing w:before="4320" w:after="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ОДОВОЙ ОТЧЕТ</w:t>
        <w:br/>
        <w:t>открытого акционерного общества Рославльская игрушка</w:t>
      </w:r>
    </w:p>
    <w:p>
      <w:pPr>
        <w:pStyle w:val="Normal"/>
        <w:spacing w:before="4320" w:after="6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(ОАО « Росигрушка»)</w:t>
      </w:r>
    </w:p>
    <w:p>
      <w:pPr>
        <w:pStyle w:val="Normal"/>
        <w:spacing w:before="4320" w:after="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 результатам  2011 финансового года</w:t>
        <w:br/>
        <w:br/>
      </w:r>
    </w:p>
    <w:p>
      <w:pPr>
        <w:pStyle w:val="Normal"/>
        <w:ind w:firstLine="42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льный директор__________________________ М.В.Максимова</w:t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бухгалтер_____________________________В.М. Гаврилова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ab/>
        <w:tab/>
        <w:t xml:space="preserve">Годовое общее собрание акционеров 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АО «Росигрушка»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lang w:val="ru-RU"/>
        </w:rPr>
        <w:t>25. мая 2012 г.</w:t>
      </w:r>
    </w:p>
    <w:p>
      <w:pPr>
        <w:pStyle w:val="Normal"/>
        <w:ind w:firstLine="425"/>
        <w:jc w:val="right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1 год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довое общее собрание акционеров Открытого акционерного общества «Росигрушка» 2012 г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одовой отчет Общества за 2011 го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Положение Общества в отрасл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Приоритетные направления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Отчет Совета директоров Общества о результатах развития Обществ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Отчет о выплате объявленных (начисленных) дивидендов по акциям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Описание основных факторов риска, связанных с деятельностью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Крупные сделки и сделки с заинтересованностью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Информация о составе Совета директоров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Информация об исполнительном органе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 Критерии определения и размеры вознаграждений (компенсации расходов) членов Совета Директоров и Исполнительного органа Обществ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Сведения о соблюдении Обществом Кодекса Корпоративного Поведен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1.Прочая информация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  <w:tab/>
        <w:t>Положение акционерного общества в отрасл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Общество производит и реализует продукцию собственного производства (игры и игрушки) на основных рынк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Общество осуществляет хозяйственную деятельность преимущественно на территории Российской Федерации. К числу географических областей, приносящих 10 и более процентов дохода за 2011 год, относятся Центральный район, в частности регион  г.  Москв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остаточный запас сырья обеспечивает непрерывный производственный процесс, поэтому основная хозяйственная деятельность Общества постоянна, не носит сезонный характ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</w:t>
        <w:tab/>
        <w:t>Приоритетные направления деятельности акционерного общества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Продаж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Объем продаж в 2012 г. планируется в размере  80 млн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одовое общее собрание акционеров ОАО «Росигрушка»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/>
      </w:pPr>
      <w:r>
        <w:rPr>
          <w:rFonts w:cs="Times New Roman" w:ascii="Times New Roman" w:hAnsi="Times New Roman"/>
          <w:lang w:val="ru-RU"/>
        </w:rPr>
        <w:t>25. мая 2012 г.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1 год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Инвести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План развития ОАО «Росигрушка» в 2011 г. был направлен на повышение качества выпускаемых игр и игрушек, увеличение ассортимента выпускаемых игр и игрушек, повышение конкурентоспособности, снижение себестоимости производимой проду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Стратеги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В 2012 г. планируется продавать продукцию ОАО «Росигрушка» на территории Российской Федерации, а также выход на основные рынки в странах СН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</w:t>
        <w:tab/>
        <w:t>Отчет Совета директоров Общества о результатах развития Общества по приоритетным направлениям деятельности Общества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ечение  всего  2011 года общество продолжало наращивать  темпы выпуска готовой продукции. За  отчетный  период  2011 года  выручка от продажи  готовой продукции   составила  76,902  млн. руб.,  в 2010г-  75,542 млн. руб.  (увеличение  объема  по  сравнению  с  2010г   на 1,5%).</w:t>
      </w:r>
      <w:r>
        <w:rPr>
          <w:rFonts w:cs="Times New Roman" w:ascii="Times New Roman" w:hAnsi="Times New Roman"/>
          <w:color w:val="FF00FF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уск готовой продукции в отчетном году   составила 79,412 млн. руб. Прибыль за отчетный период составила 2млн. 754 тыс. руб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сновной продукцией предприятия является пластмассовая  игрушка, она составляет в общем объеме  продукции 99%.  Кроме  игрушки  в 2011 г.  предприятие  выпускало бачки  омывателей  стекол  для   ООО «Автоком-снаб» г. Калу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ительное   увеличение   темпов роста  продукции произошел в связи с  внедрением новых оснасток на приобретенных в лизинг термопластавтоматах  производства фирмы «</w:t>
      </w:r>
      <w:r>
        <w:rPr>
          <w:rFonts w:cs="Times New Roman" w:ascii="Times New Roman" w:hAnsi="Times New Roman"/>
        </w:rPr>
        <w:t>Dema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gote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mbH</w:t>
      </w:r>
      <w:r>
        <w:rPr>
          <w:rFonts w:cs="Times New Roman" w:ascii="Times New Roman" w:hAnsi="Times New Roman"/>
          <w:lang w:val="ru-RU"/>
        </w:rPr>
        <w:t>, Германия.  В 2010-2011г  в производство внедрены  горячеканальные   пресс-формы для  производства  65 новых наименований изделий  красочных песочных наборов для детского творчества. Для  совершенствования работы на раздувных прессах в производство были внедрены холодильные установки, которые повысили производительность труда  более,  чем на 5%.  В 2012 году планируется  установить две полуавтоматические  многоручьевые  выдувные  установки  (ПВМУ), которые проходили отладку и экспериментальную  доработку  в г. Железногорске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lang w:val="ru-RU"/>
        </w:rPr>
        <w:t>В   2012 г.    спрос на игрушку  продолжает расти,  расширяется рынок  сбыта, продукция отгружается в регионы   Москвы и Подмосковья,  районы Центральной России, Зауралье, Сибирь, Казахстан, а также  планируется выход на основные рынки в странах СНГ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ечение  2011-2012 года на предприятии  производилась реконструкция помещений с заменой окон и дверей, ремонтом крыш и установкой сливных отводов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ru-RU"/>
        </w:rPr>
        <w:t>В планах –  модернизация и механизация складов,  производства, освоение новых технологий и видов игрушек.</w:t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825" w:hanging="0"/>
        <w:rPr/>
      </w:pPr>
      <w:r>
        <w:rPr>
          <w:rFonts w:cs="Times New Roman" w:ascii="Times New Roman" w:hAnsi="Times New Roman"/>
          <w:lang w:val="ru-RU"/>
        </w:rPr>
        <w:t>Годовое общее собрание акционеров              ОАО «Росигрушка»</w:t>
      </w:r>
    </w:p>
    <w:p>
      <w:pPr>
        <w:pStyle w:val="Normal"/>
        <w:ind w:left="5825" w:hanging="0"/>
        <w:rPr/>
      </w:pPr>
      <w:r>
        <w:rPr>
          <w:rFonts w:cs="Times New Roman" w:ascii="Times New Roman" w:hAnsi="Times New Roman"/>
          <w:lang w:val="ru-RU"/>
        </w:rPr>
        <w:t>25. мая 2012 г.</w:t>
      </w:r>
    </w:p>
    <w:p>
      <w:pPr>
        <w:pStyle w:val="Normal"/>
        <w:ind w:left="5825" w:hanging="0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1 год</w:t>
      </w:r>
    </w:p>
    <w:p>
      <w:pPr>
        <w:pStyle w:val="Normal"/>
        <w:ind w:left="5825" w:hanging="0"/>
        <w:rPr>
          <w:rFonts w:ascii="Times New Roman" w:hAnsi="Times New Roman" w:cs="Times New Roman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</w:t>
        <w:tab/>
        <w:t>Отчет о выплате объявленных (начисленных) дивидендов по акциям Общества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>В соответствии с решением годового общего собрания акционеров от «_17__»___июня_ 2011 г. дивиденды по акциям Общества по итогам 2010 г. не выплачивались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5. Описание основных факторов риска, связанных с деятельностью Обще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1. Отраслевые риск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К основным отраслевым рискам, которые могут негативно повлиять на темпы развития компании, относятся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менения в области законодательств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итика государств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щее замедление темпов экономического рост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нижение реально располагаемых доходов населения и, как следствие, снижение платежеспособност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зкое изменение цен на сырье, связанное, с изменениями мировых цена на сырье, а также как следствие резких колебаний обменных курсов;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ост транспортных тарифов;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>- усиление конкуренции со стороны импорта, в большей степени притока дешевой игрушки, произведенной Республикой Китай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ля снижения негативных последствий таких рисков возможно изменение маркетинговой политики, поиск альтернативных поставщиков сырья и заключение долгосрочных договоров на поставку сырья, изменения ассортиментного ряда реализуемой игрушк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2.  Региональные риски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сновная деятельность ОАО «Росигрушка» осуществляется в России. В настоящее время к основных рискам можно отнести изменения в законодательстве, изменения таможенных ставок, снижение темпов экономического роста и, как следствие, снижение реально располагаемых доходов населения. Дополнительным источником риска является высокая инфляция цен производителей, которая ведет к росту цен на потребляемые компанией сырье и материалы, что ведет к снижению прибыл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Финансовые риск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Основными рисками для компании являются валютный и процентный риски. В связи с тем, что ряд обязательств перед поставщиками сырья, материалов, оборудования, услуг, привязаны к изменению курса иностранной валюты к рублю, то изменение валютных курсов может оказать негативное влияние на стоимость затрат и снижение прибыли компании.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 xml:space="preserve">Процентный риск связан с тенденцией роста процентных ставок, а также с возможным ухудшением ситуации с ликвидностью на Российском рынке, что может отразиться в повышении как ставок по заемным средствам, так и налоговых ставок. 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стоящее время идёт снижение процентных ставок по заёмным средствам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/>
      </w:pPr>
      <w:r>
        <w:rPr>
          <w:rFonts w:cs="Times New Roman" w:ascii="Times New Roman" w:hAnsi="Times New Roman"/>
          <w:b/>
          <w:lang w:val="ru-RU"/>
        </w:rPr>
        <w:tab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одовое общее собрание акционеров  ОАО «Росигруш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/>
      </w:pPr>
      <w:r>
        <w:rPr>
          <w:rFonts w:cs="Times New Roman" w:ascii="Times New Roman" w:hAnsi="Times New Roman"/>
          <w:lang w:val="ru-RU"/>
        </w:rPr>
        <w:t>25. мая 2012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1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ind w:left="4956" w:hanging="360"/>
        <w:outlineLvl w:val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6.</w:t>
        <w:tab/>
        <w:t>Крупные сделки и сделки с заинтересованностью</w:t>
      </w:r>
    </w:p>
    <w:p>
      <w:pPr>
        <w:pStyle w:val="Normal"/>
        <w:tabs>
          <w:tab w:val="clear" w:pos="708"/>
          <w:tab w:val="left" w:pos="2309" w:leader="none"/>
        </w:tabs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28.12.2011 г.(протокол №215 от 28.12.2012г.) между ИП Истенко А.А. и ОАО «Росигрушка» была одобрена сделка с заинтересованностью- заключение договора  аренды  оборудования  (пресс-форм) для производства игр и игрушек  за №37, срок действия до 31.12.2012 г</w:t>
      </w: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  <w:tab/>
        <w:t>Информация о составе Совета директоров Обществ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>В соответствии с решением годового общего собрания акционеров от «17»  июня   2011 г.,  Совет директоров Общества был сформирован в следующем составе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/>
      </w:pPr>
      <w:r>
        <w:rPr/>
        <w:tab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4304"/>
        <w:gridCol w:w="2152"/>
      </w:tblGrid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, год рождения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ладения акциями Общества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енко Александр Алексеевич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Совета директоров ОАО « Росигрушка», 1955г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Маргарита Владимир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ральный директор ОАО «Рославльская игрушка», 1958 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енко  Александра Виктор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88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ина Елена Юрье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ый директор ЗАО «Русский стиль», 1978 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3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а Людмила Тихон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ха ОАО «Росигрушка»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Информация об исполнительном органе Обществ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о ст.6 Устава Общества руководство текущей деятельностью Общества осуществляется единоличным исполнительным органом Общества (Генеральным директором)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значение генерального директора осуществляется по решению Совета директоров. Генеральный директор осуществляет свою деятельность в соответствии с законодательством, Уставом, решениями Собрания, Совета директоров, а также в соответствии с договором, заключаемым им с Обществом.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>В соответствии с решением Совета директоров ОАО «Рославльская игрушка» от «_17__»__июня_2011__ г., генеральным директором ОАО «Рославльская игрушка» назначена Максимова Маргарита Владимировна сроком на 3 года. В собственности М.В.Максимовой акций ОАО «Рославльская игрушка» нет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/>
      </w:pPr>
      <w:r>
        <w:rPr>
          <w:rFonts w:cs="Times New Roman" w:ascii="Times New Roman" w:hAnsi="Times New Roman"/>
          <w:lang w:val="ru-RU"/>
        </w:rPr>
        <w:t>Годовое общее собрание акционеров      ОАО «Росигрушка»</w:t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/>
      </w:pPr>
      <w:r>
        <w:rPr>
          <w:rFonts w:cs="Times New Roman" w:ascii="Times New Roman" w:hAnsi="Times New Roman"/>
          <w:lang w:val="ru-RU"/>
        </w:rPr>
        <w:t>25. мая 2012 г.</w:t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/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11 год</w:t>
      </w:r>
    </w:p>
    <w:p>
      <w:pPr>
        <w:pStyle w:val="Normal"/>
        <w:tabs>
          <w:tab w:val="clear" w:pos="708"/>
          <w:tab w:val="left" w:pos="6075" w:leader="none"/>
        </w:tabs>
        <w:ind w:left="6075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Критерии определения и размеры вознаграждений (компенсации расходов) членов Совета Директоров и Исполнительного органа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В соответствии с п.2 ст.64 закона «Об акционерных обществах» по решению общего собрания акционеров Общества членам Совета директоров Общества в период исполнения ими своих обязанностей могут выплачиваться вознаграждение и (или) компенсироваться расходы, связанные с исполнением ими функций членов Совета директоров Общества. Размеры таких вознаграждений и компенсаций устанавливаются решением общего собрания акционеров. В течение 2011г. решений о выплате вознаграждений и (или) компенсаций членам Совета директоров      не принимало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 п.3 ст.69 закона «Об акционерных обществах» права и обязанности Генерального директора Общества регулируются указанным законом, а также Уставом Общества, также контрактом, заключаемым Генеральным директором с Общест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  <w:tab/>
        <w:t>Сведения о соблюдении Обществом Кодекса Корпоративного Поведения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Общества обеспечены надежными эффективными способами учета прав собственности на ак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право участвовать в управлении Обществом путем принятия решения по наиболее важным вопросам деятельности Общества на общем собрании акционеров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равные возможности для доступа к одинаковой информа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возможность получать полную достоверную информацию, в том числе о финансовом положении Общества, результатах его деятельности, об управлении Обществом, а также о существенных фактах, затрагивающих его финансово-хозяйственную деятельность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Обществе осуществляется контроль  за использованием конфиденциальной и служебной информа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1.</w:t>
        <w:tab/>
        <w:t>Прочая информация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sectPr>
      <w:type w:val="nextPage"/>
      <w:pgSz w:w="12240" w:h="15840"/>
      <w:pgMar w:left="992" w:right="1185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26:00Z</dcterms:created>
  <dc:creator>Urist_efko3</dc:creator>
  <dc:description/>
  <cp:keywords/>
  <dc:language>en-US</dc:language>
  <cp:lastModifiedBy>ЛТ</cp:lastModifiedBy>
  <dcterms:modified xsi:type="dcterms:W3CDTF">2012-04-26T06:55:00Z</dcterms:modified>
  <cp:revision>22</cp:revision>
  <dc:subject/>
  <dc:title>Годовой отчет </dc:title>
</cp:coreProperties>
</file>