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РАСПОРЯЖЕНИЕ ЭМИТЕНТА № 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__ 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____________ срок следующие изменения в Общие сведения об акционерном обществе Реестра владельцев именных ценных бумаг _________________ (название эмитент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е: (приводятся или указываются документы основания для измене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6 к Правилам ведения реестра владельцев именных ценных бумаг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Смыслов</dc:creator>
  <dc:description/>
  <cp:keywords/>
  <dc:language>en-US</dc:language>
  <cp:lastModifiedBy>Александр Смыслов</cp:lastModifiedBy>
  <dcterms:modified xsi:type="dcterms:W3CDTF">2011-08-22T18:20:00Z</dcterms:modified>
  <cp:revision>5</cp:revision>
  <dc:subject/>
  <dc:title>ВЫПИСКА ИЗ РЕЕСТРА АКЦИОНЕРОВ ОТКРЫТОГО АКЦИОНЕРНОГО ОБЩЕСТВА «ХЛЕБ»</dc:title>
</cp:coreProperties>
</file>