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ФИНАНСОВОЙ (БУХГАЛТЕРСКОЙ) ОТЧЕТ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0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ресат:</w:t>
      </w:r>
      <w:r>
        <w:rPr>
          <w:sz w:val="28"/>
          <w:szCs w:val="28"/>
        </w:rPr>
        <w:t xml:space="preserve"> Акционеры Открытого акционерного общества Клин «ВТОРМА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Аудитор:</w:t>
      </w:r>
      <w:r>
        <w:rPr>
          <w:sz w:val="28"/>
          <w:szCs w:val="28"/>
        </w:rPr>
        <w:t xml:space="preserve"> - Общество с ограниченной ответственностью АКФ «Тверская Аудиторская Компания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Наименование аудитор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</w:rPr>
        <w:t>Аудиторская консалтинговая фирма «Тверская Аудиторская Компания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70100, г. Тверь, б-р Радищева, д. 46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серия 69 № 001701546 от 25 апреля 2008  года, выдано Межрайонной инспекцией Федеральной налоговой службы № 12 по Тверской област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1086952010133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Лицензия на осуществление аудиторской деятельности № Е 009104 предоставлена Министерством Финансов Российской Федераци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04 июня 2008 года. Срок действия лицензии до 04 июня 2013 года. 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удитор является членом СРО НП « Аудиторская Палата России»,   номер в реестре 2590.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регистрационный номер записи (ОРНЗ) в государственном реестре аудиторов и аудиторских организаций 10801013455.</w:t>
      </w:r>
    </w:p>
    <w:p>
      <w:pPr>
        <w:pStyle w:val="Normal"/>
        <w:ind w:left="540" w:hanging="540"/>
        <w:rPr/>
      </w:pPr>
      <w:r>
        <w:rPr/>
        <w:t xml:space="preserve">        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Аудируемое лицо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рытое акционерное общество Клин «ВТОРМ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rPr/>
      </w:pPr>
      <w:r>
        <w:rPr>
          <w:sz w:val="16"/>
        </w:rPr>
        <w:t xml:space="preserve">             </w:t>
      </w:r>
      <w:r>
        <w:rPr>
          <w:sz w:val="28"/>
          <w:szCs w:val="28"/>
        </w:rPr>
        <w:t>141600, Россия, Московская область, г. Клин, ул. Строительная, д. 2А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Свидетельство о регистрации № 1477 от 27 мая 1994 года, выдано Московской областной регистрационной палатой.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Свидетельство о внесении записи в ЕГРЮЛ серия 50 № 010684891 от 20 января 2009 года, выдано инспекцией Федеральной налоговой службы по г. Клину Московской области. 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ой государственный регистрационный номер </w:t>
      </w:r>
      <w:r>
        <w:rPr>
          <w:kern w:val="2"/>
          <w:sz w:val="28"/>
          <w:szCs w:val="28"/>
        </w:rPr>
        <w:t>1025002592999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ы провели аудит прилагаемой финансовой (бухгалтерской) отчетности Открытого акционерного общества Клин «ВТОРМА» за период с 1 января по 31 декабря 2009 г. включительно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инансовая (бухгалтерская) отчетность Открытого акционерного общества Клин «ВТОРМА» состоит из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ухгалтерского баланса на 31 декабря 2009 г. (форма №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а о прибылях и убытках за период с 1 января по 31 декабря 2009 г. (форма №2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а об изменениях капитала за период с 1 января по 31 декабря 2009 г. (форма №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а о движении денежных средств за период с 1 января по 31 декабря 2009 г. (форма №4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бухгалтерскому балансу за период с 1 января по 31 декабря 2009 г. (форма №5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и к балансу за 2009 год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ветственность за подготовку и представление этой финансовой (бухгалтерской) отчетности несет исполнительный орган Открытого акционерного общества Клин «ВТОРМА»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деральным законом «Об аудиторской деятельности» от 31.12.2008 г. № 307-ФЗ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утренними правилами (стандартами) аудиторской деятельности (СРО НП «Аудиторская Палата России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авилами (стандартами) аудиторской деятельности аудит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во всех существенных отношениях и соответствии порядка ведения бухгалтерского учета законодательству Российской Федерации.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месте с тем мы не наблюдали за проведением инвентаризации товарно-материальных запасов, других активов и обязательств Открытого акционерного общества Клин «ВТОРМА» перед составлением финансовой (бухгалтерской) отчетности за 2009 год, так как дата её проведения предшествовала дате назначения нас в качестве аудитор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нашему мнению, за исключением корректировок (при наличии таковых), которые могли бы оказаться необходимыми, если бы мы смогли проверить количество товарно-материальных запасов, других активов и обязательств, финансовая (бухгалтерская) отчетность  Открытого акционерного общества Клин «ВТОРМА» 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 14 » мая 2010 г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ОО АКФ «Тверская Аудиторская Компания»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дронов Л.А.</w:t>
      </w:r>
    </w:p>
    <w:p>
      <w:pPr>
        <w:pStyle w:val="ConsNormal"/>
        <w:widowControl/>
        <w:ind w:left="540" w:right="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(Квалификационный аттестат аудитора общего аудита № К 000005, выдан в соответствии с решением  ЦАЛАК Минфина России от 30.06.1996 г., протокол №32. Номер в реестре СРО НП АПР 3629 ОРНЗ 29601022735).</w:t>
      </w:r>
    </w:p>
    <w:p>
      <w:pPr>
        <w:pStyle w:val="ConsNormal"/>
        <w:widowControl/>
        <w:ind w:left="54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удиторской проверки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шан Т.А.</w:t>
      </w:r>
    </w:p>
    <w:p>
      <w:pPr>
        <w:pStyle w:val="ConsNormal"/>
        <w:widowControl/>
        <w:ind w:left="540" w:right="0" w:hanging="0"/>
        <w:jc w:val="both"/>
        <w:rPr/>
      </w:pPr>
      <w:r>
        <w:rPr>
          <w:b/>
        </w:rPr>
        <w:t>_______________________________________________________________________________</w:t>
      </w:r>
      <w:r>
        <w:rPr/>
        <w:t xml:space="preserve">                                             </w:t>
      </w:r>
    </w:p>
    <w:p>
      <w:pPr>
        <w:pStyle w:val="ConsNormal"/>
        <w:widowControl/>
        <w:ind w:left="540" w:right="-5" w:hanging="0"/>
        <w:jc w:val="both"/>
        <w:rPr/>
      </w:pPr>
      <w:r>
        <w:rPr>
          <w:rFonts w:cs="Times New Roman" w:ascii="Times New Roman" w:hAnsi="Times New Roman"/>
          <w:b/>
        </w:rPr>
        <w:t>(Квалификационный аттестат аудитора общего аудита № К 002970, выдан в соответствии с решением ЦАЛАК Минфина РФ от 27 февраля 1997 года, протокол №73. Номер в реестре СРО НП АПР № 4537, ОРНЗ 29701031310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  <w:ind w:left="1" w:hanging="0"/>
      <w:jc w:val="both"/>
      <w:textAlignment w:val="baseline"/>
    </w:pPr>
    <w:rPr>
      <w:rFonts w:ascii="Verdana" w:hAnsi="Verdana" w:cs="Verdana"/>
      <w:b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  <w:ind w:left="1" w:hanging="0"/>
      <w:jc w:val="both"/>
      <w:textAlignment w:val="baseline"/>
    </w:pPr>
    <w:rPr>
      <w:rFonts w:ascii="Verdana" w:hAnsi="Verdana" w:cs="Verdana"/>
      <w:b/>
      <w:lang w:val="en-US"/>
    </w:rPr>
  </w:style>
  <w:style w:type="paragraph" w:styleId="Style16">
    <w:name w:val="Схема документа"/>
    <w:basedOn w:val="Normal"/>
    <w:qFormat/>
    <w:pPr>
      <w:shd w:fill="000080" w:val="clear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2:20:00Z</dcterms:created>
  <dc:creator>Андронов Леонид Александрович</dc:creator>
  <dc:description/>
  <cp:keywords/>
  <dc:language>en-US</dc:language>
  <cp:lastModifiedBy>User</cp:lastModifiedBy>
  <cp:lastPrinted>2010-05-14T09:28:00Z</cp:lastPrinted>
  <dcterms:modified xsi:type="dcterms:W3CDTF">2010-05-14T05:29:00Z</dcterms:modified>
  <cp:revision>74</cp:revision>
  <dc:subject/>
  <dc:title>Основные элементы аудиторского заключения</dc:title>
</cp:coreProperties>
</file>